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прв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57.</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 xml:space="preserve">Tiere </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Wir basteln eine Zauberbox</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вежба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умети усмено да наведу називе животиња и да опишу животиње.</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наведу називе животињ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зразе поседовање/непоседовање</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разумеју једноставна упутства за извођење неке вежб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 одговорно учешће у демократском друштву</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Рад у групама</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Кутије, маказе, лепак, бојице, колаж папир, водене бојице, темпере, Arbeitsblätter 12-14</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дравља ученике на немачком ''Guten Tag'' и дели их у 4 групе. Подела може да буде разбрајањем ( бројевима од 1 до 4 ), или узимањем цедуљица са симболима из кутије, при чему исти симболи представљају једну груп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eastAsia="sr-Latn-CS"/>
              </w:rPr>
              <w:t>3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објашњава ученицима да ће данас правити ''чаробну кутију''. Ученици треба да украсе кутије по жељи. Свака група има једну кутију и материјал за рад. Наставник обилази ученике и похваљује их.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маже ученицима којима је помоћ потребн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даје ученицима ''радне листове'' 12 до 14, на којима се налазе животиње. Ученици треба да обоје животиње. Након што обоје животиње, наставник сваку животињу сече маказама на три дела, по обележеним линијам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Сав материјал који су ученици направили је припрема за игрицу коју ће играти наредног час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8:31:00Z</dcterms:created>
  <dc:creator>Vera Scekic</dc:creator>
  <dc:description/>
  <cp:keywords/>
  <dc:language>en-US</dc:language>
  <cp:lastModifiedBy>ANA</cp:lastModifiedBy>
  <dcterms:modified xsi:type="dcterms:W3CDTF">2019-04-30T08:44:00Z</dcterms:modified>
  <cp:revision>4</cp:revision>
  <dc:subject/>
  <dc:title/>
</cp:coreProperties>
</file>